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ombinatorik:  Buch Seite 50/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5:</w:t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20"/>
        </w:rPr>
        <w:t>5 04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Nummer 6: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20"/>
        </w:rPr>
        <w:t>27 72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7:</w:t>
      </w:r>
      <w:r>
        <w:rPr>
          <w:rFonts w:cs="Arial" w:ascii="Arial" w:hAnsi="Arial"/>
          <w:b/>
          <w:bCs/>
          <w:sz w:val="20"/>
        </w:rPr>
      </w:r>
      <m:oMath xmlns:m="http://schemas.openxmlformats.org/officeDocument/2006/math"/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sz w:val="20"/>
        </w:rPr>
        <w:t>4!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9:</w:t>
      </w: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</w:rPr>
        <w:t>= 1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0: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1: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sz w:val="20"/>
        </w:rPr>
        <w:t xml:space="preserve">3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4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6 = 7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2: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  <w:sz w:val="20"/>
        </w:rPr>
        <w:t>22 68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3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20"/>
        </w:rPr>
        <w:t>60 06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4:</w:t>
      </w:r>
      <w:r>
        <w:rPr>
          <w:rFonts w:cs="Arial" w:ascii="Arial" w:hAnsi="Arial"/>
          <w:sz w:val="20"/>
        </w:rPr>
        <w:t xml:space="preserve">   7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6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5 = 21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</w:rPr>
        <w:t>Nummer 15: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6: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  <w:sz w:val="20"/>
        </w:rPr>
        <w:t>= 12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7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= 10518 3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ummer 18: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0"/>
        </w:rPr>
        <w:t>a)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sz w:val="20"/>
        </w:rPr>
        <w:t xml:space="preserve">6!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b/>
          <w:bCs/>
          <w:sz w:val="20"/>
        </w:rPr>
        <w:t>b)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sz w:val="20"/>
        </w:rPr>
        <w:t xml:space="preserve">6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5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4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</w:rPr>
        <w:t>c)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sz w:val="20"/>
        </w:rPr>
        <w:t xml:space="preserve">Alle vorausgehenden Zahlen beginnen mit 1 oder 2 oder 3. Wir besetzen die erst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 xml:space="preserve">Stelle mit einer dieser Ziffern (auf 3 Arten möglich) und die restlichen 5 Stellen mit allen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 xml:space="preserve">möglichen Vertauschungen der übrigen 5 Ziffern. Damit gehen der fraglichen Zahl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 xml:space="preserve">3 </w:t>
      </w:r>
      <w:r>
        <w:rPr>
          <w:rFonts w:eastAsia="Symbol" w:cs="Symbol" w:ascii="Symbol" w:hAnsi="Symbol"/>
          <w:sz w:val="20"/>
        </w:rPr>
        <w:t></w:t>
      </w:r>
      <w:r>
        <w:rPr>
          <w:rFonts w:cs="Arial" w:ascii="Arial" w:hAnsi="Arial"/>
          <w:sz w:val="20"/>
        </w:rPr>
        <w:t xml:space="preserve"> 5! = 360 Zahlen voraus. Die Zahl steht auf der 361. Stel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Nummer 19:  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z w:val="20"/>
        </w:rPr>
        <w:t xml:space="preserve">60 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53:00Z</dcterms:created>
  <dc:creator>Eirich</dc:creator>
  <dc:description/>
  <dc:language>en-US</dc:language>
  <cp:lastModifiedBy>Eirich</cp:lastModifiedBy>
  <dcterms:modified xsi:type="dcterms:W3CDTF">2006-10-23T17:21:00Z</dcterms:modified>
  <cp:revision>3</cp:revision>
  <dc:subject/>
  <dc:title>Kombinatorik:  Buch Seite 50/51</dc:title>
</cp:coreProperties>
</file>